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</w:rPr>
      </w:pPr>
      <w:r>
        <w:rPr>
          <w:strike/>
          <w:sz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501928190"/>
            <w:bookmarkStart w:id="1" w:name="__Fieldmark__0_150192819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2" w:name="_Hlk126060888"/>
      <w:bookmarkStart w:id="3" w:name="_Hlk126060888"/>
      <w:bookmarkEnd w:id="3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"/>
        <w:gridCol w:w="1106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501928190"/>
            <w:bookmarkStart w:id="5" w:name="__Fieldmark__1_150192819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501928190"/>
            <w:bookmarkStart w:id="7" w:name="__Fieldmark__2_150192819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501928190"/>
            <w:bookmarkStart w:id="9" w:name="__Fieldmark__3_150192819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1501928190"/>
            <w:bookmarkStart w:id="11" w:name="__Fieldmark__4_150192819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ьный телефон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1501928190"/>
            <w:bookmarkStart w:id="13" w:name="__Fieldmark__5_1501928190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1501928190"/>
            <w:bookmarkStart w:id="15" w:name="__Fieldmark__6_1501928190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1501928190"/>
            <w:bookmarkStart w:id="17" w:name="__Fieldmark__7_1501928190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1501928190"/>
            <w:bookmarkStart w:id="19" w:name="__Fieldmark__8_1501928190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1501928190"/>
            <w:bookmarkStart w:id="21" w:name="__Fieldmark__9_1501928190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1501928190"/>
            <w:bookmarkStart w:id="23" w:name="__Fieldmark__10_1501928190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1501928190"/>
            <w:bookmarkStart w:id="25" w:name="__Fieldmark__11_1501928190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1501928190"/>
            <w:bookmarkStart w:id="27" w:name="__Fieldmark__12_1501928190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1501928190"/>
            <w:bookmarkStart w:id="29" w:name="__Fieldmark__13_1501928190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1501928190"/>
            <w:bookmarkStart w:id="31" w:name="__Fieldmark__14_1501928190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1501928190"/>
            <w:bookmarkStart w:id="33" w:name="__Fieldmark__15_1501928190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1501928190"/>
            <w:bookmarkStart w:id="35" w:name="__Fieldmark__16_1501928190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3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ежемесячных платежей по всем кредитным обязательствам Заявителя (кредитные договоры, договоры займа, лизинга и т.п.), в рублях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1501928190"/>
            <w:bookmarkStart w:id="37" w:name="__Fieldmark__17_1501928190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1501928190"/>
            <w:bookmarkStart w:id="39" w:name="__Fieldmark__18_1501928190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1501928190"/>
            <w:bookmarkStart w:id="41" w:name="__Fieldmark__19_1501928190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1501928190"/>
            <w:bookmarkStart w:id="43" w:name="__Fieldmark__20_1501928190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1501928190"/>
            <w:bookmarkStart w:id="45" w:name="__Fieldmark__21_1501928190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4 Сведения о составе (членах) КФ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1501928190"/>
            <w:bookmarkStart w:id="47" w:name="__Fieldmark__22_1501928190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1501928190"/>
            <w:bookmarkStart w:id="49" w:name="__Fieldmark__23_1501928190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1501928190"/>
            <w:bookmarkStart w:id="51" w:name="__Fieldmark__24_1501928190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1501928190"/>
            <w:bookmarkStart w:id="53" w:name="__Fieldmark__25_1501928190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1501928190"/>
            <w:bookmarkStart w:id="55" w:name="__Fieldmark__26_1501928190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1501928190"/>
            <w:bookmarkStart w:id="57" w:name="__Fieldmark__27_1501928190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1501928190"/>
            <w:bookmarkStart w:id="59" w:name="__Fieldmark__28_1501928190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1501928190"/>
            <w:bookmarkStart w:id="61" w:name="__Fieldmark__29_1501928190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1501928190"/>
            <w:bookmarkStart w:id="63" w:name="__Fieldmark__30_1501928190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1501928190"/>
            <w:bookmarkStart w:id="65" w:name="__Fieldmark__31_1501928190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1501928190"/>
            <w:bookmarkStart w:id="67" w:name="__Fieldmark__32_1501928190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1501928190"/>
            <w:bookmarkStart w:id="69" w:name="__Fieldmark__33_1501928190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1501928190"/>
            <w:bookmarkStart w:id="71" w:name="__Fieldmark__34_1501928190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1501928190"/>
            <w:bookmarkStart w:id="73" w:name="__Fieldmark__35_1501928190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4" w:name="_Hlk64378416"/>
      <w:bookmarkEnd w:id="74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5" w:name="__Fieldmark__36_1501928190"/>
      <w:bookmarkStart w:id="76" w:name="__Fieldmark__36_1501928190"/>
      <w:bookmarkEnd w:id="76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77" w:name="_GoBack"/>
      <w:bookmarkEnd w:id="77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8" w:name="__Fieldmark__37_1501928190"/>
      <w:bookmarkStart w:id="79" w:name="__Fieldmark__37_1501928190"/>
      <w:bookmarkEnd w:id="7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 xml:space="preserve">М.П.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7-14T11:02:00Z</cp:lastPrinted>
  <dcterms:modified xsi:type="dcterms:W3CDTF">2025-07-29T12:43:00Z</dcterms:modified>
  <cp:revision>14</cp:revision>
  <dc:subject/>
  <dc:title/>
</cp:coreProperties>
</file>